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уги з поточного (аварійного) ремонту душових та роздягальних приміщень закритої  автостоянки на 40 автомобілів (літера Б) ДО «Автобаза ДУС» по вул. Вознесенський Яр, 12-28, м. Киї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(за кодом ДК 021:2015 </w:t>
      </w:r>
      <w:r>
        <w:rPr>
          <w:rFonts w:cs="Times New Roman" w:ascii="Times New Roman" w:hAnsi="Times New Roman"/>
          <w:sz w:val="24"/>
          <w:szCs w:val="24"/>
        </w:rPr>
        <w:t>45450000-6 «Інші завершальні будівельні роботи»</w:t>
      </w:r>
      <w:r>
        <w:rPr>
          <w:rFonts w:cs="Times New Roman" w:ascii="Times New Roman" w:hAnsi="Times New Roman"/>
          <w:sz w:val="24"/>
          <w:szCs w:val="24"/>
          <w:lang w:eastAsia="uk-UA"/>
        </w:rPr>
        <w:t>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UA-2025-11-11-002952-a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Послуги з поточного (аварійного) ремонту душових та роздягальних приміщень закритої  автостоянки на 40 автомобілів (літера Б) ДО «Автобаза ДУС» по вул. Вознесенський Яр, 12-28, м. Киї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a саме: в зв’язку з виявленими серйозними технічними несправностями у душових приміщеннях та роздягальні через протікання труб, аварійний стан сантехніки, зношення гідроізоляції, обвалення настінної плитки, несправності застарілої електропроводки все це призводить до порушення санітарних норм праці та здоров’ю працівників Організації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затвердженого дефектного акту, складеного комісією установи з обстеження будівель і споруд та інженерних мереж та у відповідності до вимог діючих в Україні нормативно-правових актів та інших нормативних документів, якими встановлюються вимоги до технічних характеристик таких послуг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лік робіт, які необхідно виконати зазначено в дефектному акт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5.12.2025 року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ні та технічні характеристики заявленого обсягу </w:t>
      </w:r>
      <w:r>
        <w:rPr>
          <w:rFonts w:cs="Times New Roman" w:ascii="Times New Roman" w:hAnsi="Times New Roman"/>
          <w:sz w:val="24"/>
          <w:szCs w:val="24"/>
        </w:rPr>
        <w:t xml:space="preserve">Послуги з поточного (аварійного) ремонту душових та роздягальних приміщень закритої  автостоянки на 40 автомобілів (літера Б) ДО «Автобаза ДУС» по вул. Вознесенський Яр, 12-28, м. Київ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значені відповідно до потреб замовника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цьому технічні та якісні характеристики предмету закупівлі не є унікальними та такими, що можуть обмежити коло учасників процедури закупівл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ховуючи зазначене, замовник прийняв рішення стосовно застосування таких технічних та якісних характеристик предмета закупівлі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з поточного (аварійного) ремонту душових та роздягальних приміщень закритої  автостоянки на 40 автомобілів (літера Б) ДО «Автобаза ДУС» по вул. Вознесенський Яр, 12-28, м. Київ</w:t>
      </w:r>
    </w:p>
    <w:tbl>
      <w:tblPr>
        <w:tblW w:w="11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333"/>
        <w:gridCol w:w="1418"/>
        <w:gridCol w:w="1417"/>
        <w:gridCol w:w="550"/>
        <w:gridCol w:w="877"/>
      </w:tblGrid>
      <w:tr>
        <w:trPr>
          <w:trHeight w:val="429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.ч.</w:t>
            </w:r>
          </w:p>
        </w:tc>
        <w:tc>
          <w:tcPr>
            <w:tcW w:w="6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br/>
              <w:t xml:space="preserve">Найменування послуг і витрат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диниця</w:t>
              <w:br/>
              <w:t>вимір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97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монтаж змішувач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Демонтаж) трубопроводів водопостачанн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німання сифон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монтаж унітазів зі змивними бачкам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-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бирання трубопроводів з труб чавунних</w:t>
              <w:br/>
              <w:t>каналізаційних діаметром понад 50 до 10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бирання цементних плінтус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німання трапів чавунни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бирання облицювання стін з керамічних</w:t>
              <w:br/>
              <w:t>глазурованих плиток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,5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бивання штукатурки по цеглі та бетону зі стін та</w:t>
              <w:br/>
              <w:t>стель, площа відбивання в одному місці більше 5 м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,5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чищення вручну внутрішніх поверхонь стель від фарб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,8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чищення вручну металевих поверхонь від фарб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бирання покриттів підлог з керамічних плиток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,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монтаж стяжки (в душовій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монтаж стяжк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,02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монтаж алюмінієвих віконних блок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,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монтаж світильників з лампами розжарюванн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786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ліпшене штукатурення поверхонь стін всередені</w:t>
              <w:br/>
              <w:t>будівлі цементно-вапняним або цементним розчином по каменю та бето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,5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тування цементного розчину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56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як штукатурний 10 мм 3 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рунтовка вододисперсійна 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,611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укарурка цементно-вапняков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6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унтування поверхонь стель бетонконтакто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тонконтак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9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нтисептування водними сумішами стель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сіб Mapei Silancolor Cleaner Plus для видалення</w:t>
              <w:br/>
              <w:t>плісняви 1 л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лаштування першого шару обмазувальної гідроізоляції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,7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вати на кожний наступний шар обмазувальної</w:t>
              <w:br/>
              <w:t>гідроізоляції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,7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стика гідроізоляційн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5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ічка гідроізоляційна Ceresit CL152 10 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лаштування стяжок товщиною 8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,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тування цементного розчину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,1339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як штукатурний 10 мм 3 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рунтовка вододисперсійна 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,611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міш М15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133,9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ітка армуюча 100х100х2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2,94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лаштування покриттів з керамічних плиток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,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Ґрунтовка вододисперсійна СТ-17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,611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итка для підлог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6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уга Mapei Ultracolor Plus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,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истема вирівнювання плитки СВП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иск алмазний відрізний Distar Edge 1A1R 250x1,4x25,4 кераміка, плитка, керамограні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иск алмазний Distar Edge Dry 45° 1A1R 125 мм 7D</w:t>
              <w:br/>
              <w:t>керамік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лей для плитки Ceresit СМ-117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9,8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лицювання поверхонь стін керамічними плитками на розчині із сухої клеючої суміші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,5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Ґрунтовка вододисперсійна СТ-17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,947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6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ерамічна плитка стіни 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,7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уга Mapei Ultracolor Plus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,3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истема вирівнювання плитки СВП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лей для плитки Ceresit СМ-117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7,7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786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зпіщане накриття поверхонь стель розчином із</w:t>
              <w:br/>
              <w:t>клейового гіпсу [типу "сатенгіпс"] товщиною шару 1,5 мм при нанесенні за 3 рази (стартова шпаклівка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рунтовка вододисперсійна 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,6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2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паклiвка стар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паклювання стель шпаклівкою (фініш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паклiвка фініш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пір шліфувальний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ліпшене фарбування полівінілацетатними</w:t>
              <w:br/>
              <w:t>водоемульсійними сумішами стель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,8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рба інтер'єрн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,35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786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8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повнення віконних прорізів готовими блоками площею до 3 м2 з металопластику в кам'яних стінах житлових і громадських будівель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,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іна монтажна  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ерметик силіконовий санітарний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1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локи віконні металопластикові в комплекті 1440х172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пл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локи віконні металопластикові в комплекті 1480х176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пл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нкер віконний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4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лаштування з листової сталі підвіконних відлив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5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лив віконний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6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аморіз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7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бивання борозен в цегляних стінах, переріз борозен до 50 см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786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8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кладання трубопроводів опалення з труб</w:t>
              <w:br/>
              <w:t>поліетиленових [поліпропіленових] напірних діаметром 25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9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уби пп 25мм +фітинг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'єднання нових ділянок трубопроводу до існуючих</w:t>
              <w:br/>
              <w:t>мереж водопостачання чи опалення діаметром 25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786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кладання трубопроводів водопостачання з труб</w:t>
              <w:br/>
              <w:t>поліетиленових [поліпропіленових] напірних діаметром 2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уби пп 20мм +фітинг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3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тановлення унітазів з безпосередньо приєднаним</w:t>
              <w:br/>
              <w:t>бачко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-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4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нітаз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5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уфта перехідна чавун-пластик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6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фра для підключення унітаз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7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ланг для підключення 1/2"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8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ан кульовий 1/2 метелик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9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ерметик силіконовий санітарний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тановлення змішувач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1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мішувачі для душ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плек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тановлення сифон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-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3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ифон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плек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4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тановлення трапів діаметром 10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-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чищення поверхонь щіткам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8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6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рбування олійними сумішами за 2 рази раніше</w:t>
              <w:br/>
              <w:t>пофарбованих сталевих труб, балок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8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7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рба для радіатор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,5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8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монтаж радіатор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9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тановлення опалювальних радіаторів сталеви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В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,86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0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адіатор  33 500/1000 2773W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1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іплення для радіатор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2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тановлення кран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3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плект радіаторний термостатичний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4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ейлоновий дюбель М10х5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5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уруп-гвинт M8 х 10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6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омут з гумов. ізоляц. 20-24мм M8/1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7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ста для паковки  GEBATOUT 2  200 г  (банка)  GEB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8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кля  100 гр  GO-PLAST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9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 локтайт, 160м, ущільнювач різьби і труб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ічка тефлонова PRO 0,2х19 мм, 15 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міна вентиляційних гра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ати вентиляційні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плек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онтаж світильників влагозахисни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онтаж грат підлогови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5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ати підлогові 2240х340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плек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ні матеріали (валики, пензлі, рукавички, плівка</w:t>
              <w:br/>
              <w:t>захисна, респіратори, леза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плек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чищення приміщень від смітт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,4153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8</w:t>
            </w:r>
          </w:p>
        </w:tc>
        <w:tc>
          <w:tcPr>
            <w:tcW w:w="63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везення сміття до 30 к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,4153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Якщо Учасник погоджується із вимогами та умовами, то такий Учасник підписує дане Технічне завдання, як підтвердження згоди з об’ємами та умовами надання послуг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6"/>
        <w:spacing w:before="0" w:after="0"/>
        <w:ind w:firstLine="567"/>
        <w:rPr/>
      </w:pPr>
      <w:r>
        <w:rPr/>
        <w:t>1. Учасник при наданні послуги зобов’язується дотримуватись вимог нормативно-правових актів у даній сфері, правил пожежної безпеки.</w:t>
      </w:r>
    </w:p>
    <w:p>
      <w:pPr>
        <w:pStyle w:val="Style26"/>
        <w:spacing w:before="0" w:after="0"/>
        <w:ind w:firstLine="567"/>
        <w:rPr/>
      </w:pPr>
      <w:r>
        <w:rPr/>
        <w:t> </w:t>
      </w:r>
      <w:r>
        <w:rPr/>
        <w:t>2. Учасник надає послугу з використанням власного обладнання.</w:t>
      </w:r>
    </w:p>
    <w:p>
      <w:pPr>
        <w:pStyle w:val="Style26"/>
        <w:spacing w:before="0" w:after="0"/>
        <w:ind w:firstLine="567"/>
        <w:rPr/>
      </w:pPr>
      <w:r>
        <w:rPr/>
        <w:t xml:space="preserve"> </w:t>
      </w:r>
      <w:r>
        <w:rPr/>
        <w:t>3. Учасник самостійно забезпечує збереження власних матеріалів, інструментів, обладнання, необхідного для надання таких послуг.</w:t>
      </w:r>
    </w:p>
    <w:p>
      <w:pPr>
        <w:pStyle w:val="Style26"/>
        <w:spacing w:before="0" w:after="0"/>
        <w:ind w:firstLine="567"/>
        <w:rPr/>
      </w:pPr>
      <w:r>
        <w:rPr/>
        <w:t> </w:t>
      </w:r>
      <w:r>
        <w:rPr/>
        <w:t>4. Учасник при наданні послуг відповідає за своєчасне прибирання робочих місць та збереження цілісності іншого обладнання, що знаходиться в зоні надання послуг.</w:t>
      </w:r>
    </w:p>
    <w:p>
      <w:pPr>
        <w:pStyle w:val="Style26"/>
        <w:spacing w:before="0" w:after="0"/>
        <w:ind w:firstLine="567"/>
        <w:rPr/>
      </w:pPr>
      <w:r>
        <w:rPr/>
        <w:t> </w:t>
      </w:r>
      <w:r>
        <w:rPr/>
        <w:t xml:space="preserve">5. Учасник несе відповідальність за пошкодження комунікаційних та інженерних мереж, а також іншого майна, яке знаходиться на території надання послуг. </w:t>
      </w:r>
    </w:p>
    <w:p>
      <w:pPr>
        <w:pStyle w:val="Style26"/>
        <w:spacing w:before="0" w:after="0"/>
        <w:ind w:firstLine="567"/>
        <w:rPr/>
      </w:pPr>
      <w:r>
        <w:rPr/>
        <w:t>6. Умови виконання послуг: у будні дні, вихідні та святкові дні.</w:t>
      </w:r>
    </w:p>
    <w:p>
      <w:pPr>
        <w:pStyle w:val="Style26"/>
        <w:spacing w:before="0" w:after="0"/>
        <w:ind w:firstLine="567"/>
        <w:rPr/>
      </w:pPr>
      <w:r>
        <w:rPr/>
        <w:t>7. Строк виконання послуг: до 15 грудня 2025року.</w:t>
      </w:r>
    </w:p>
    <w:p>
      <w:pPr>
        <w:pStyle w:val="Style26"/>
        <w:spacing w:before="0" w:after="240"/>
        <w:ind w:firstLine="567"/>
        <w:jc w:val="both"/>
        <w:rPr>
          <w:bCs/>
        </w:rPr>
      </w:pPr>
      <w:r>
        <w:rPr/>
        <w:t xml:space="preserve">8. </w:t>
      </w:r>
      <w:r>
        <w:rPr>
          <w:bCs/>
        </w:rPr>
        <w:t>Надання послуг здійснюється силами та засобами Виконавця – кваліфікованими працівниками з використанням необхідного обладнання та якісних матеріалів та обладнання.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ІНШІ    ХАРАКТЕРИСТИКИ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а закупівлі: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уги з поточного (аварійного) ремонту душових та роздягальних приміщень закритої  автостоянки на 40 автомобілів (літера Б) ДО «Автобаза ДУС» по вул. Вознесенський Яр, 12-28, м. Київ      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ний акт складено відповідно до вимог Кошторисних норм України «Настанова з визначення вартості будівництва» та «Настанова з визначення вартості проектних, науково-проектних, вишукувальних робіт та експертизи проектної документації на будівництво», затверджених Наказом Міністерства розвитку громад та територій України «Про затвердження кошторисних норм України у будівництві» від 01.11.2021р. № 281 з наданням експертного зві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ологія та якість наданих Послуг, якість застосованих матеріалів повинні відповідати вимогам  діючих  державних стандартів, будівельних, протипожежних та санітарних норм і правил встановлених для даних видів робі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користовувані матеріали і обладнання повинні відповідати кошторисній документації, державним стандартам і технічним умов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наданні послуг обов’язково погоджувати з замовником матеріали, вироби та їх варт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На підставі ДБН А.3.1-5:2016 Виконавець повинен пред’являти замовнику приховані роботи з оформленням відповідного акту. В протилежному випадку зазначені роботи до оплати прийматися не буду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ник визначає ціни (із змінами та доповненнями), з урахуванням всіх видів та обсягів робіт, що повинні бути виконані. Ціна пропозиції повинна включати всі  витрати Учасника, зокрема сплату податків і зборів, що сплачуються або мають бути сплачені, вартість матеріалів, інші витрати пов’язані з виконанням по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складанні ціни пропозиції (договірної ціни) на надання послуг вартість матеріальних ресурсів приймається учасником за цінами, які не перевищують орієнтовний рівень цін внутрішнього ринку України, з урахуванням їх якісних характеристик, строків та об’ємів постачання.</w:t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-567" w:firstLine="2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дання учасником переможцем документів на заключення договорів, 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ї про хід наданих По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 на прийняття надан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уг з поточного (аварійного) ремонту душових та роздягальних приміщень закритої  автостоянки на 40 автомобілів (літера Б) ДО «Автобаза ДУС» по вул. Вознесенський Яр, 12-28, м. Київ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ник переможець для укладання договору надає до Державної організації «Автобаза Державного управління справами» за адресою: 04052, Київ, вул. Вознесенський Яр, 12-28, м. Київ в 10-ти денний термін після акцепту повний пакет документів в двох екземплярах:</w:t>
      </w:r>
    </w:p>
    <w:p>
      <w:pPr>
        <w:pStyle w:val="Style22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 Договір надання послу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ведений кошторисний розраху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оговірна ці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Локальний коштори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Підсумкова відомість ресурс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Пояснювальна записка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ля приймання та проведення розрахунків за надані послуги Виконавець надає до Державної організації «Автобаза Державного управління справами» повний пакет документів, у тому числі: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а про вартість виконаних будівельних робіт та витрати </w:t>
        <w:br/>
        <w:t>(примірна форма КБ-3) - у двох екземплярах.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ймання виконаних будівельних робіт (примірна форма КБ-2в) - у двох екземплярах.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а відомість ресурсів - у двох екземпляр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ітк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сюди, якщо в тексті містяться найменування торгових марок, фірм, патентів, конструкцій, типів, джерело походження чи виробник слід розуміти «або еквівалент»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 визначено під час визначення очікуваної вартості предмета закупівлі та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 000 0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н. з ПДВ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 000 0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чікувана вартість предмета закупівлі визначена відповідно до «Примірної методики визначення очікуваної вартості предмета закупівлі», затвердженої наказом Міністерства розвитку економіки, торгівлі та сільського господарства від 18.02.2020 № 275 (зі змінами)  шляхом проведення ринкових консультацій, а саме: учасникам ринку були надіслані електронною поштою запити про надання комерційних пропозицій та отримано відповіді від зацікавлених учасників ри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headerReference w:type="default" r:id="rId2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cs="Calibri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cs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cs="Calibri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eastAsia="Times New Roman" w:cs="Times New Roman CYR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Noto Sans;Times New Roman" w:hAnsi="Noto Sans;Times New Roman" w:eastAsia="Noto Sans;Times New Roman" w:cs="Noto Sans;Times New Roman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eastAsia="Courier New" w:cs="Courier New"/>
      <w:sz w:val="20"/>
      <w:szCs w:val="20"/>
    </w:rPr>
  </w:style>
  <w:style w:type="character" w:styleId="WW8Num11z2">
    <w:name w:val="WW8Num11z2"/>
    <w:qFormat/>
    <w:rPr>
      <w:rFonts w:ascii="Noto Sans;Times New Roman" w:hAnsi="Noto Sans;Times New Roman" w:eastAsia="Noto Sans;Times New Roman" w:cs="Noto Sans;Times New Roman"/>
      <w:sz w:val="20"/>
      <w:szCs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eastAsia="Courier New"/>
      <w:b w:val="false"/>
      <w:i w:val="false"/>
      <w:color w:val="000000"/>
      <w:sz w:val="24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5"/>
      <w:szCs w:val="25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Calibri"/>
      <w:b/>
      <w:sz w:val="48"/>
      <w:szCs w:val="48"/>
    </w:rPr>
  </w:style>
  <w:style w:type="character" w:styleId="2">
    <w:name w:val="Заголовок 2 Знак"/>
    <w:qFormat/>
    <w:rPr>
      <w:rFonts w:cs="Calibri"/>
      <w:b/>
      <w:sz w:val="36"/>
      <w:szCs w:val="36"/>
    </w:rPr>
  </w:style>
  <w:style w:type="character" w:styleId="Style9">
    <w:name w:val="Абзац списка Знак"/>
    <w:qFormat/>
    <w:rPr>
      <w:rFonts w:ascii="Calibri" w:hAnsi="Calibri" w:eastAsia="Calibri" w:cs="Times New Roman"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WW8Num1z1">
    <w:name w:val="WW8Num1z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cs="Calibri"/>
      <w:b/>
      <w:sz w:val="28"/>
      <w:szCs w:val="28"/>
    </w:rPr>
  </w:style>
  <w:style w:type="character" w:styleId="4">
    <w:name w:val="Заголовок 4 Знак"/>
    <w:qFormat/>
    <w:rPr>
      <w:rFonts w:cs="Calibri"/>
      <w:b/>
      <w:sz w:val="24"/>
      <w:szCs w:val="24"/>
    </w:rPr>
  </w:style>
  <w:style w:type="character" w:styleId="5">
    <w:name w:val="Заголовок 5 Знак"/>
    <w:qFormat/>
    <w:rPr>
      <w:rFonts w:cs="Calibri"/>
      <w:b/>
      <w:sz w:val="22"/>
      <w:szCs w:val="22"/>
    </w:rPr>
  </w:style>
  <w:style w:type="character" w:styleId="6">
    <w:name w:val="Заголовок 6 Знак"/>
    <w:qFormat/>
    <w:rPr>
      <w:rFonts w:cs="Calibri"/>
      <w:b/>
    </w:rPr>
  </w:style>
  <w:style w:type="character" w:styleId="Style12">
    <w:name w:val="Название Знак"/>
    <w:qFormat/>
    <w:rPr>
      <w:rFonts w:cs="Calibri"/>
      <w:b/>
      <w:sz w:val="72"/>
      <w:szCs w:val="7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Qowtfont2timesnewroman">
    <w:name w:val="qowt-font2-timesnewroman"/>
    <w:qFormat/>
    <w:rPr>
      <w:rFonts w:cs="Times New Roman"/>
    </w:rPr>
  </w:style>
  <w:style w:type="character" w:styleId="Style14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5">
    <w:name w:val="Текст примечания Знак"/>
    <w:qFormat/>
    <w:rPr>
      <w:rFonts w:cs="Calibri"/>
    </w:rPr>
  </w:style>
  <w:style w:type="character" w:styleId="Style16">
    <w:name w:val="Тема примечания Знак"/>
    <w:qFormat/>
    <w:rPr>
      <w:rFonts w:cs="Calibri"/>
      <w:b/>
      <w:bCs/>
    </w:rPr>
  </w:style>
  <w:style w:type="character" w:styleId="Zkdefinitionlistitemtext">
    <w:name w:val="zk-definition-list__item-text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AU"/>
    </w:rPr>
  </w:style>
  <w:style w:type="character" w:styleId="Xfm68404770">
    <w:name w:val="xfm_68404770"/>
    <w:basedOn w:val="Style8"/>
    <w:qFormat/>
    <w:rPr/>
  </w:style>
  <w:style w:type="character" w:styleId="Hverticaltop">
    <w:name w:val="h-vertical-top"/>
    <w:qFormat/>
    <w:rPr/>
  </w:style>
  <w:style w:type="character" w:styleId="Style19">
    <w:name w:val="Основной текст_"/>
    <w:qFormat/>
    <w:rPr>
      <w:rFonts w:ascii="Times New Roman" w:hAnsi="Times New Roman" w:cs="Times New Roman"/>
    </w:rPr>
  </w:style>
  <w:style w:type="character" w:styleId="Qaitemquantity">
    <w:name w:val="qa_item_quantity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Relative">
    <w:name w:val="relative"/>
    <w:basedOn w:val="Style8"/>
    <w:qFormat/>
    <w:rPr/>
  </w:style>
  <w:style w:type="character" w:styleId="Notranslate">
    <w:name w:val="notranslate"/>
    <w:qFormat/>
    <w:rPr/>
  </w:style>
  <w:style w:type="character" w:styleId="Style20">
    <w:name w:val="Інше_"/>
    <w:qFormat/>
    <w:rPr>
      <w:rFonts w:ascii="Arial" w:hAnsi="Arial" w:eastAsia="Arial" w:cs="Arial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cs="Calibri"/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4">
    <w:name w:val="Літерний список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28">
    <w:name w:val="Текст примечания"/>
    <w:basedOn w:val="Normal"/>
    <w:qFormat/>
    <w:pPr>
      <w:spacing w:lineRule="auto" w:line="240" w:before="0" w:after="160"/>
    </w:pPr>
    <w:rPr>
      <w:rFonts w:cs="Calibri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30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0"/>
      <w:lang w:val="en-AU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70"/>
      <w:ind w:firstLine="400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</w:rPr>
  </w:style>
  <w:style w:type="paragraph" w:styleId="Style31">
    <w:name w:val="Інше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sz w:val="19"/>
      <w:szCs w:val="19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7:19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6-01-06T09:00:00Z</dcterms:modified>
  <cp:revision>5</cp:revision>
  <dc:subject/>
  <dc:title/>
</cp:coreProperties>
</file>